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1099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43"/>
        <w:gridCol w:w="4500"/>
      </w:tblGrid>
      <w:tr>
        <w:trPr>
          <w:trHeight w:val="3008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Heading2"/>
              <w:shd w:fill="FFFFFF" w:val="clear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303030"/>
                <w:sz w:val="28"/>
                <w:szCs w:val="28"/>
              </w:rPr>
              <w:t>Главе Апастовского муниципального района, председателю Совета Апастовского муниципального района, главе п.г.т. Апастово Апастов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Р.Ф. Хисамутдинову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Равиль Фарит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3:29:00Z</dcterms:modified>
  <cp:revision>23</cp:revision>
  <dc:subject/>
  <dc:title/>
</cp:coreProperties>
</file>